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Эскадревка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- Стёпка, что ж ты творишь негодник, вот батьке скажу, он тя батогом отходит, знать будешь. - Тётка Маланья бухнула таз с бельём о землю, упёрла кулаки в бока, - Экий грезной футбол положил!</w:t>
      </w:r>
    </w:p>
    <w:p>
      <w:pPr>
        <w:pStyle w:val="Style16"/>
        <w:rPr/>
      </w:pPr>
      <w:r>
        <w:rPr/>
        <w:t xml:space="preserve">- Прости, тёть Малань, промахнулся. </w:t>
      </w:r>
    </w:p>
    <w:p>
      <w:pPr>
        <w:pStyle w:val="Style16"/>
        <w:rPr/>
      </w:pPr>
      <w:r>
        <w:rPr/>
        <w:t>- Я те дам промахнулся! Небось, надоело гонять всё утро, сюда и метил.</w:t>
      </w:r>
    </w:p>
    <w:p>
      <w:pPr>
        <w:pStyle w:val="Style16"/>
        <w:rPr/>
      </w:pPr>
      <w:r>
        <w:rPr/>
        <w:t>Стёпка подхватил мячик и побежал к ребятам. Те глядели на приятеля и не видали, что у них над головами.</w:t>
      </w:r>
    </w:p>
    <w:p>
      <w:pPr>
        <w:pStyle w:val="Style16"/>
        <w:rPr/>
      </w:pPr>
      <w:r>
        <w:rPr/>
        <w:t>- Смотрите -  дирижабь!</w:t>
      </w:r>
    </w:p>
    <w:p>
      <w:pPr>
        <w:pStyle w:val="Style16"/>
        <w:rPr/>
      </w:pPr>
      <w:r>
        <w:rPr/>
        <w:t>- Ух ты. Сядет!</w:t>
      </w:r>
    </w:p>
    <w:p>
      <w:pPr>
        <w:pStyle w:val="Style16"/>
        <w:rPr/>
      </w:pPr>
      <w:r>
        <w:rPr/>
        <w:t>- А вот и нет.</w:t>
      </w:r>
    </w:p>
    <w:p>
      <w:pPr>
        <w:pStyle w:val="Style16"/>
        <w:rPr/>
      </w:pPr>
      <w:r>
        <w:rPr/>
        <w:t xml:space="preserve">- Не, правда вниз идёт. Погнали посмотрим. </w:t>
      </w:r>
    </w:p>
    <w:p>
      <w:pPr>
        <w:pStyle w:val="Style16"/>
        <w:rPr/>
      </w:pPr>
      <w:r>
        <w:rPr/>
        <w:t>Мальчишки бросили мяч, истрёпанные учебники под деревом, где был привязан коняга, и всё трое забрались на конягину спину. Дирижабль – рыжая гофрированная дынька - действительно, немного опережая девятый час, садился на станции. Более того, его встречал Михей Ерофеич, а он просто так порт не покидает, для этого должно приключиться нечто особенное. Со всем, поднятым из сундука воспоминаний о прошедшей с четверть века назад флотской службе, достоинством дедок карабкался по крутой ясеневой лестнице на помост. Этим старожил изрядно повеселил мальчишек, когда гнедой вспомнил о своих капельках арапской крови и домчал их к причал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 Снурцын, титулярный советник – отрекомендовался приезжий.</w:t>
      </w:r>
    </w:p>
    <w:p>
      <w:pPr>
        <w:pStyle w:val="Style16"/>
        <w:rPr/>
      </w:pPr>
      <w:r>
        <w:rPr/>
        <w:t xml:space="preserve"> </w:t>
      </w:r>
      <w:r>
        <w:rPr/>
        <w:t>Дирижабль пару раз кашлянул, и стал набирать обороты для взлёта. Взмахи винтов развевали полы светлого костюма, украшенного серебряным щитом .</w:t>
      </w:r>
    </w:p>
    <w:p>
      <w:pPr>
        <w:pStyle w:val="Style16"/>
        <w:rPr/>
      </w:pPr>
      <w:r>
        <w:rPr/>
        <w:t xml:space="preserve"> </w:t>
      </w:r>
      <w:r>
        <w:rPr/>
        <w:t xml:space="preserve">- Пестимеев, начальник портовой службы. Идёмте, провожу. Как добрались, может, укачало, отдохнуть желаете с дороги? Доежжансом-то поди и не доберёшься. Растрясёт – поди к нашинским-то дорогам непривычные. Морем ещё куды ни шло. Если, конечно, не укачивает. Совсем запамятовал, так вы не устали с дороги? </w:t>
      </w:r>
    </w:p>
    <w:p>
      <w:pPr>
        <w:pStyle w:val="Style16"/>
        <w:rPr/>
      </w:pPr>
      <w:r>
        <w:rPr/>
        <w:t>- Благодарю, нет. Чем быстрее начнём, тем скорей закончим.</w:t>
      </w:r>
    </w:p>
    <w:p>
      <w:pPr>
        <w:pStyle w:val="Style16"/>
        <w:rPr/>
      </w:pPr>
      <w:r>
        <w:rPr/>
        <w:t>- Что ж вы задержаться-то не хотите? Места здесь хорошие, природа, чай не то, что в городе.</w:t>
      </w:r>
    </w:p>
    <w:p>
      <w:pPr>
        <w:pStyle w:val="Style16"/>
        <w:rPr/>
      </w:pPr>
      <w:r>
        <w:rPr/>
        <w:t>- Не то.</w:t>
      </w:r>
    </w:p>
    <w:p>
      <w:pPr>
        <w:pStyle w:val="Style16"/>
        <w:rPr/>
      </w:pPr>
      <w:r>
        <w:rPr/>
        <w:t>- В любом случае, извольте провожу в апартаменты. Позвольте ваш багаж, я невесомость наложу.</w:t>
      </w:r>
    </w:p>
    <w:p>
      <w:pPr>
        <w:pStyle w:val="Style16"/>
        <w:rPr/>
      </w:pPr>
      <w:r>
        <w:rPr/>
        <w:t xml:space="preserve">- Да у меня и нет ничего, кроме этого портфеля.  </w:t>
      </w:r>
    </w:p>
    <w:p>
      <w:pPr>
        <w:pStyle w:val="Style16"/>
        <w:rPr/>
      </w:pPr>
      <w:r>
        <w:rPr/>
        <w:t>От видов зелёной шири полей, прозрачной выси, пузатых холмов и пригорков, на которые каким-то чудом взбиралась дорога, советнику сделалось хорошо. Не то чтоб было здесь шибко красиво – экзотичные юга, конечно на этот счёт попикантнее будут, а радовала сама деревенская безмятежность и прямота. Милыми казались деревянные заборы, лучи, падающие через ветви рябин, истоптанные тропинки – потому что напоминали Снурцыну о годах отрочества, прожитых в подобных местах. Хотя, правда ваша, перистые облака – «конские хвосты», как назвали их попутчики, через городской смог не каждый день увидишь. Да какой там, не увидишь никог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лякая о том, о сём, Ерофеич провёл советника мимо посёлка до бревенчатой крепости, уже годков с сотню грозившей отсюда заморским супостатам. В этом нелёгком деле ей способствовали с полвзвода солдат-инвалидов, и находящаяся под их присмотром артиллерийская батарея из трёх пушек, в числе коих одна треснутая. Но по нерадивости канцелярии - единица до сих пор несписанная. Мужики в расстёгнутых мундирах и солдатских фуражках без козырьков поздоровкались с Ерофеичем, не потрудившись привстать, и продолжили партию  в «очко».</w:t>
      </w:r>
    </w:p>
    <w:p>
      <w:pPr>
        <w:pStyle w:val="Style16"/>
        <w:rPr/>
      </w:pPr>
      <w:r>
        <w:rPr/>
        <w:t>- На постой прошу стать здесь, в форте, в деревне то шумно и пахнет, отвлекать будет.</w:t>
      </w:r>
    </w:p>
    <w:p>
      <w:pPr>
        <w:pStyle w:val="Style16"/>
        <w:rPr/>
      </w:pPr>
      <w:r>
        <w:rPr/>
        <w:t>- Благодарю.</w:t>
      </w:r>
    </w:p>
    <w:p>
      <w:pPr>
        <w:pStyle w:val="Style16"/>
        <w:rPr/>
      </w:pPr>
      <w:r>
        <w:rPr/>
        <w:t xml:space="preserve">- Ну-с, располагайтесь, я кликну бабу, чтоб убралась и постелила, да и по местным инстанциям извещу, полицию да их превосходительство, мол, чтоб готовы были. </w:t>
      </w:r>
    </w:p>
    <w:p>
      <w:pPr>
        <w:pStyle w:val="Style16"/>
        <w:rPr/>
      </w:pPr>
      <w:r>
        <w:rPr/>
        <w:t>- Сделайте милость.</w:t>
      </w:r>
    </w:p>
    <w:p>
      <w:pPr>
        <w:pStyle w:val="Style16"/>
        <w:rPr/>
      </w:pPr>
      <w:r>
        <w:rPr/>
        <w:t>Советник обрадовался, то отделался от словоохотливого начпорта и шагнул в сени выделенного флигеля.</w:t>
      </w:r>
    </w:p>
    <w:p>
      <w:pPr>
        <w:pStyle w:val="Style16"/>
        <w:rPr/>
      </w:pPr>
      <w:r>
        <w:rPr/>
        <w:t>- Здравствуй, батюшка, прими пожить да переночевать, - поприветствовал гость домового. За печкою пошебуршали и крякнули. Снурцын выгреб из портфеля вещи и карманов, и разложил их так, чтоб не растерять и не забыть. Изучив обстановку и вид из застеклённого слюдой окошка, Снурцын извлёк из чехла ежедневник в переплёте из добротной кожи и сел за стол. «Шестнадцатого числа сего месяца прибыл в Эскадровку, нашёл её ...» Каким Снурцын нашёл посёлок, титулярный написать не успел, потому что за дверями сначала прогремели сапоги, а после дежурный солдат доложил о прибытии коменданта. Прежде самого его превосходительства в комнате появились роскошные бакенбарды, напоминающие собачьи  брыли.</w:t>
      </w:r>
    </w:p>
    <w:p>
      <w:pPr>
        <w:pStyle w:val="Style16"/>
        <w:rPr/>
      </w:pPr>
      <w:r>
        <w:rPr/>
        <w:t>После положенного набора взаимных расшаркиваний, комендант помахал квадратным штофом.</w:t>
      </w:r>
    </w:p>
    <w:p>
      <w:pPr>
        <w:pStyle w:val="Style16"/>
        <w:rPr/>
      </w:pPr>
      <w:r>
        <w:rPr/>
        <w:t>- Предлагаю спрыснуть знакомство. Сюда приезжать отдыхать нужно, а не по делам. Кликну кучера, и поедем отсюда, душа простору требует.  Медведя потравим меделянскими собачками.</w:t>
      </w:r>
    </w:p>
    <w:p>
      <w:pPr>
        <w:pStyle w:val="Style16"/>
        <w:rPr/>
      </w:pPr>
      <w:r>
        <w:rPr/>
        <w:t xml:space="preserve">- А я думал мышьяком сподручнее, разве что пёс очень едкий попадётся - попробовал отшутиться титулярный. </w:t>
      </w:r>
    </w:p>
    <w:p>
      <w:pPr>
        <w:pStyle w:val="Style16"/>
        <w:rPr/>
      </w:pPr>
      <w:r>
        <w:rPr/>
        <w:t>- Политика, - заныл их превосходительство -  Отчего такой шум устраивать? Ну, потонуло два человека, так, сколько их каждый день во всем губерниям тонут. А сыскаря прислали именно к Четверорукову. Копают под Четверорукова. Политика это, интриги грязные, неугоден я кому-то. Но ничего, и у нас заступники найдутся.</w:t>
      </w:r>
    </w:p>
    <w:p>
      <w:pPr>
        <w:pStyle w:val="Style16"/>
        <w:rPr/>
      </w:pPr>
      <w:r>
        <w:rPr/>
        <w:t>- Я бы предпочёл, чтоб каждый делал, что положено.</w:t>
      </w:r>
    </w:p>
    <w:p>
      <w:pPr>
        <w:pStyle w:val="Style16"/>
        <w:rPr/>
      </w:pPr>
      <w:r>
        <w:rPr/>
        <w:t>- Ну, идите, делайте свою работу, - с видом миссионера на завтраке каннибалов постановил комендан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 неказистом, но внушительном кирпичном здании – одна стена его, очевидно, недавно обвалилась и была починена, причем по застывающему бетону кто-то с небрежною искусностью нарисовал мастерком решётку кирпичей  -  с вывескою «Полiцейский участокъ» титулярного ждал пристав Портупеев. </w:t>
      </w:r>
    </w:p>
    <w:p>
      <w:pPr>
        <w:pStyle w:val="Style16"/>
        <w:rPr/>
      </w:pPr>
      <w:r>
        <w:rPr/>
        <w:t>- Здравия желаю вашбродь! – грянул гонявший с курьером чаи городовой.</w:t>
      </w:r>
    </w:p>
    <w:p>
      <w:pPr>
        <w:pStyle w:val="Style16"/>
        <w:rPr/>
      </w:pPr>
      <w:r>
        <w:rPr/>
        <w:t xml:space="preserve">- Тише, Дымба, тише – блеснул двумя рядами позолоченных пуговиц пристав. Он вкратце обрисовал ситуацию, мол, такого-то числа на уездной территории сгинули в море два гражданина – навигатор здешний и его супруга. Фельдшер с порта и доктор, привезённый Дымбою из земской больницы, определили простое утопление. Что по существу, и не подвергается сомнению – ибо батискаф навигатора был поднят с самого дна залива. Настораживает другое – как опытнейший моряк умудрился налететь на скалы. Ведь в лабиринте их погибший маневрировал почитай каждый день, так как жил, как и все добрые люди посёлка – на берегу, к навигационной станции на остров отправлялся на паровом катере или батискафе электрического ходу, на дежурство. Но недоумение жандармов продлилось недолго – буквально следующим тенистым днём телеграфист Надькин набросал заявление, что видел, как навигатор в тот злосчастный день разговаривал со Знией, русалкою, о трудности плавания в шторм, после чего повёл батискаф морем вслед за ней. </w:t>
      </w:r>
    </w:p>
    <w:p>
      <w:pPr>
        <w:pStyle w:val="Style16"/>
        <w:rPr/>
      </w:pPr>
      <w:r>
        <w:rPr/>
        <w:t xml:space="preserve">Этим бы, к спокойствию коменданта, дело бы и закончилось, да обыватели, те кои и ранее списывали на нелюдей внезапный дождь или скисшее молоко, задумали Знию извести. Мол, это она навигатора на погибель навела. Так что Ерофеич укрыл её в пустом ремонтном доке, а пристав определил Дымбу смотреть, чтоб  ангар не сожгли, или в воду чего не налили. Вот такое сейчас статус-кво. Снурцын подтвердил, что ему в тех же чертах дело и описали. </w:t>
      </w:r>
    </w:p>
    <w:p>
      <w:pPr>
        <w:pStyle w:val="Style16"/>
        <w:rPr/>
      </w:pPr>
      <w:r>
        <w:rPr/>
        <w:t xml:space="preserve">На выходе титулярного вновь перехватил комендант: «Хорошо, что вы всё быстро завершили. Покажите мне рапорт и отправимся отобедаем». Вместо этого Снурцын запросил катер на остров. Для поездки отозвали баркас, доставлявший рухлядь – белку, куницу и прочее на местную мануфактуру. Так же взяли с собой и Надькина. Усилилась непогода, и хотя советник сменил сюртук на бушлат и зюйдвестку, волны и ливень промочили всех осмелившихся выйти на палубу до нитки. При этом Снурцын всё сильнее чувствовал, что этот день, простой, ясный и среди понятных людей – лучший в его жизни. </w:t>
      </w:r>
    </w:p>
    <w:p>
      <w:pPr>
        <w:pStyle w:val="Style16"/>
        <w:rPr/>
      </w:pPr>
      <w:r>
        <w:rPr/>
        <w:t>Когда капитан Марущак подвёл баркас к навигационной станции и матросы занялись швартовкой, телеграфист, улучивши момент, ударил челом. По его версии, злосчастный день русалка провела вместе с ним, а оговорил потому как отвергла ухаживания.</w:t>
      </w:r>
    </w:p>
    <w:p>
      <w:pPr>
        <w:pStyle w:val="Style16"/>
        <w:rPr/>
      </w:pPr>
      <w:r>
        <w:rPr/>
        <w:t>- Я боюсь, что люди меня накажут, если узнают.</w:t>
      </w:r>
    </w:p>
    <w:p>
      <w:pPr>
        <w:pStyle w:val="Style16"/>
        <w:rPr/>
      </w:pPr>
      <w:r>
        <w:rPr/>
        <w:t xml:space="preserve">- И правильно сделают. </w:t>
      </w:r>
    </w:p>
    <w:p>
      <w:pPr>
        <w:pStyle w:val="Style16"/>
        <w:rPr/>
      </w:pPr>
      <w:r>
        <w:rPr/>
        <w:t>Забрав из мрачной, пахнущей соляркой, каучуком и сталью, башни указанные Снурцыным предметы экспедиция вернулась восвояси. Узнав, что расследование только набирает обороты, комендант побагровел: «Вы в своём уме? Зачем это ворошить. Навигатор с женой всё одно не оживут».</w:t>
      </w:r>
    </w:p>
    <w:p>
      <w:pPr>
        <w:pStyle w:val="Style16"/>
        <w:rPr/>
      </w:pPr>
      <w:r>
        <w:rPr/>
        <w:t>Вечером Снурцын сообразил, что если пойдёт на званый ужин, то он затянется на неделю, с поездками по всем усадьбам, легендарным алтарям, и, непременно с травлей чем-нибудь медведя. Поэтому советник решил стать ещё большим букой, и заявил, что ужинать будет в своей каморке. Тётка накрыла щи с пирогом, налила чай из принесённого мальчишкою медного самовара, и, прибираясь, наконец, не выдержала.</w:t>
      </w:r>
    </w:p>
    <w:p>
      <w:pPr>
        <w:pStyle w:val="Style16"/>
        <w:rPr/>
      </w:pPr>
      <w:r>
        <w:rPr/>
        <w:t xml:space="preserve"> – </w:t>
      </w:r>
      <w:r>
        <w:rPr/>
        <w:t>А говорят, вы, служилые, крадёте детей и делаете из них приказных людей.</w:t>
      </w:r>
    </w:p>
    <w:p>
      <w:pPr>
        <w:pStyle w:val="Style16"/>
        <w:rPr/>
      </w:pPr>
      <w:r>
        <w:rPr/>
        <w:t xml:space="preserve">– </w:t>
      </w:r>
      <w:r>
        <w:rPr/>
        <w:t>Так и есть.</w:t>
      </w:r>
    </w:p>
    <w:p>
      <w:pPr>
        <w:pStyle w:val="Style16"/>
        <w:rPr/>
      </w:pPr>
      <w:r>
        <w:rPr/>
        <w:t xml:space="preserve">– </w:t>
      </w:r>
      <w:r>
        <w:rPr/>
        <w:t xml:space="preserve">Страсть то кака. Чур, чур меня. </w:t>
      </w:r>
    </w:p>
    <w:p>
      <w:pPr>
        <w:pStyle w:val="Style16"/>
        <w:rPr/>
      </w:pPr>
      <w:r>
        <w:rPr/>
        <w:t xml:space="preserve">– </w:t>
      </w:r>
      <w:r>
        <w:rPr/>
        <w:t>А что делать, приходится красть.</w:t>
      </w:r>
    </w:p>
    <w:p>
      <w:pPr>
        <w:pStyle w:val="Style16"/>
        <w:rPr/>
      </w:pPr>
      <w:r>
        <w:rPr/>
        <w:t xml:space="preserve">– </w:t>
      </w:r>
      <w:r>
        <w:rPr/>
        <w:t xml:space="preserve">Так хорошо бы Стёпку вы увезли. Совсем одолел филюган.  </w:t>
      </w:r>
    </w:p>
    <w:p>
      <w:pPr>
        <w:pStyle w:val="Style16"/>
        <w:rPr/>
      </w:pPr>
      <w:r>
        <w:rPr/>
        <w:t xml:space="preserve">– </w:t>
      </w:r>
      <w:r>
        <w:rPr/>
        <w:t xml:space="preserve">Обязательно. </w:t>
      </w:r>
    </w:p>
    <w:p>
      <w:pPr>
        <w:pStyle w:val="Style16"/>
        <w:rPr/>
      </w:pPr>
      <w:r>
        <w:rPr/>
        <w:t xml:space="preserve">– </w:t>
      </w:r>
      <w:r>
        <w:rPr/>
        <w:t>Что, правда? А может, не надо, пусть человеком остаётся, не чужой чай, сестре сын.</w:t>
      </w:r>
    </w:p>
    <w:p>
      <w:pPr>
        <w:pStyle w:val="Style16"/>
        <w:rPr/>
      </w:pPr>
      <w:r>
        <w:rPr/>
        <w:t xml:space="preserve">– </w:t>
      </w:r>
      <w:r>
        <w:rPr/>
        <w:t>Да чего уж там жалеть, заберу.</w:t>
      </w:r>
    </w:p>
    <w:p>
      <w:pPr>
        <w:pStyle w:val="Style16"/>
        <w:rPr/>
      </w:pPr>
      <w:r>
        <w:rPr/>
        <w:t xml:space="preserve">Маланья дважды глянула через плечо на страшного гостя, и выкатилась из флигеля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 Это тот батискаф? - осведомился советник следующим утром, стоя на пирсе.</w:t>
      </w:r>
    </w:p>
    <w:p>
      <w:pPr>
        <w:pStyle w:val="Style16"/>
        <w:rPr/>
      </w:pPr>
      <w:r>
        <w:rPr/>
        <w:t>- Он самый. Собрались, магией подняли – и всего делов. Уж сколько полезности от техники, а вред, всё одно, есть: ослабляют магию, и всё тут, – сокрушался Ерофеич.</w:t>
      </w:r>
    </w:p>
    <w:p>
      <w:pPr>
        <w:pStyle w:val="Style16"/>
        <w:rPr/>
      </w:pPr>
      <w:r>
        <w:rPr/>
        <w:t>- Есть одна мыслишка, давайте заглянем.</w:t>
      </w:r>
    </w:p>
    <w:p>
      <w:pPr>
        <w:pStyle w:val="Style16"/>
        <w:rPr/>
      </w:pPr>
      <w:r>
        <w:rPr/>
        <w:t>Двое первых, и Марущак спустились через люк в стальную сферу.</w:t>
      </w:r>
    </w:p>
    <w:p>
      <w:pPr>
        <w:pStyle w:val="Style16"/>
        <w:rPr/>
      </w:pPr>
      <w:r>
        <w:rPr/>
        <w:t>- А нет ли здесь радиоприёмника, капитан?</w:t>
      </w:r>
    </w:p>
    <w:p>
      <w:pPr>
        <w:pStyle w:val="Style16"/>
        <w:rPr/>
      </w:pPr>
      <w:r>
        <w:rPr/>
        <w:t>- Вот, - ткнул Марущак, - По такому мы на кораблях слушаем сводки навигатора,  как раз вахтенный бьёт склянки.</w:t>
      </w:r>
    </w:p>
    <w:p>
      <w:pPr>
        <w:pStyle w:val="Style16"/>
        <w:rPr/>
      </w:pPr>
      <w:r>
        <w:rPr/>
        <w:t>- Ещё немного вас задержу. Дойдём до телеграфной, и посмотрим, сумел ли Надькин подключить оборудование.</w:t>
      </w:r>
    </w:p>
    <w:p>
      <w:pPr>
        <w:pStyle w:val="Style16"/>
        <w:rPr/>
      </w:pPr>
      <w:r>
        <w:rPr/>
        <w:t>Телеграфист, перемежая свою деятельность восклицаниями: «Вот геморрой!» и «Что за ботва?», и верно, сумел это. Снурцын предложил Надькину воспроизвести валики, привезённые с острова.</w:t>
      </w:r>
    </w:p>
    <w:p>
      <w:pPr>
        <w:pStyle w:val="Style16"/>
        <w:rPr/>
      </w:pPr>
      <w:r>
        <w:rPr/>
        <w:t>- Да я как-то и не умею.</w:t>
      </w:r>
    </w:p>
    <w:p>
      <w:pPr>
        <w:pStyle w:val="Style16"/>
        <w:rPr/>
      </w:pPr>
      <w:r>
        <w:rPr/>
        <w:t xml:space="preserve">- Ну-ну, не в твоих интересах отнекиваться. </w:t>
      </w:r>
    </w:p>
    <w:p>
      <w:pPr>
        <w:pStyle w:val="Style16"/>
        <w:rPr/>
      </w:pPr>
      <w:r>
        <w:rPr/>
        <w:t xml:space="preserve">Всё получилось,  и советник предложил юноше запомнить на будущее, как это делается. </w:t>
      </w:r>
    </w:p>
    <w:p>
      <w:pPr>
        <w:pStyle w:val="Style16"/>
        <w:rPr/>
      </w:pPr>
      <w:r>
        <w:rPr/>
        <w:t xml:space="preserve"> </w:t>
      </w:r>
      <w:r>
        <w:rPr/>
        <w:t xml:space="preserve">- Таким образом, загадка вашего таинственного острова себя исчерпала, - заметил Снурцын, - навигатор воспользовался записью эфира как алиби, так сам в это время совершил преступление и уже был готов спрятать главную улику. А когда заметил, что передача на валике закончилась до его возвращения, из-за того, что в штормящем море он потерял скорость – то решил пойти на дно.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ела можно считать законченными, и Снурцын вернулся во флигель за вещами. Домовой спрыгнул со стола, бросив ежедневник, и юркнул за печку. Титулярный поблагодарил его за кров. </w:t>
      </w:r>
    </w:p>
    <w:p>
      <w:pPr>
        <w:pStyle w:val="Style16"/>
        <w:rPr/>
      </w:pPr>
      <w:r>
        <w:rPr/>
        <w:t xml:space="preserve">С комендантской бричкой на станцию дирижаблей прибыли коньяк цвета лакированного дерева в бутылке с золочёными медальками и колбаса-сыр местного производства. Без этого, он посчитал, приезжий не отбудет довольным. </w:t>
      </w:r>
    </w:p>
    <w:p>
      <w:pPr>
        <w:pStyle w:val="Style16"/>
        <w:rPr/>
      </w:pPr>
      <w:r>
        <w:rPr/>
        <w:t>Советник после недолгих уговором Четверорукова и Ерофеича сдался, и ближе к донышку уже убеждал новых закадычных приятелей, что никакой он не герой.</w:t>
      </w:r>
    </w:p>
    <w:p>
      <w:pPr>
        <w:pStyle w:val="Style16"/>
        <w:rPr/>
      </w:pPr>
      <w:r>
        <w:rPr/>
        <w:t xml:space="preserve">- Почему же я? Пилот меня доставил без сучка, Портупеев защитил русалку от самосуда, а ты приютил её в порту. </w:t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rPr/>
      </w:pPr>
      <w:r>
        <w:rPr/>
        <w:t xml:space="preserve">Русалка, не опасаясь любителей пулять исподтишка магией,  сидела на камне и наблюдала, как дирижабль борется с вечерним бризом. Стёпка тоже смотрел вслед, уплетая хлеб с молоком, принесённый  родителями к стогу на поле, где его прятали от заезжего человека и страшной учас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7:49:00Z</dcterms:created>
  <dc:creator/>
  <dc:description/>
  <dc:language>en-US</dc:language>
  <cp:lastModifiedBy>Leon Dantis</cp:lastModifiedBy>
  <dcterms:modified xsi:type="dcterms:W3CDTF">2008-06-26T17:49:00Z</dcterms:modified>
  <cp:revision>1</cp:revision>
  <dc:subject/>
  <dc:title>Эскадревка</dc:title>
</cp:coreProperties>
</file>